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7593373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588684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577972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