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25527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5747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604358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31245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