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832638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1704768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0586563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5445173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5205429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2300162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1519749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626448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9702390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052094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603846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