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52265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2480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57668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38174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68428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92080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93556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12838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27452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05797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16483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