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699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728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925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661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