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4690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172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498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3631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