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5690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0479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348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7308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