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0628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3156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7862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1556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