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835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5618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953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328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