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007147175"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598203018"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2112142971"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