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0246432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9910212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