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046105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3498303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9622120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163291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