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41219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3155134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1044769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8784774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