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5594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9604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9257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2647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