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0707047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2653418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637091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