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5080335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9242626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5988701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664034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2466595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7991736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8548681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993800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8575324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279679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565766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904658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5140458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0683897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430736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291426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09779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0073343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784994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463296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0926324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5835447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0488157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478175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416163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1059542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756728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38790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8534359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499307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268540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5218173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0185559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79624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379240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959556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434720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099573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437647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