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1017190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5719515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