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67165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65902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