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26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668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371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36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483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622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4927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760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617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465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0338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520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293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714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8177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