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82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23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79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76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41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69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6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6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98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39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5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98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75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09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50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