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733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0323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696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9463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8099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2423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559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7719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4263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688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915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385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9272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