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93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48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1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31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456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33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8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45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55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183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83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14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637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4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02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20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019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