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67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8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17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890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036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50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5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20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5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89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47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42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25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