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8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11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893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457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67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001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88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015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523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55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94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64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31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80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248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70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07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