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41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0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98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32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83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2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42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98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52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63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50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909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72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21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34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61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63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