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934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381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82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148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271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502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053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984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867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071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596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24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629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161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357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