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027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518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594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62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375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168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731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678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207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501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516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824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364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