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790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9300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1545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0107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8413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4168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336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0202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4434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2211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168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270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1220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