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7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60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756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090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208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121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242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222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848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221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756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086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444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230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590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