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468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285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58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267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515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881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564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314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960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296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92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882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015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457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140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686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216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