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352663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572814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496226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