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LT_LEMMA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lt Y ==&gt; (?x. ~cut X x /\ cu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