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asm_rewrite_win :  (thm list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ocus of a window once with the context and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pure_rewrite_win, 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once_rewrite_win, 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win, once_asm_rewrite_win, filter_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asm_rewrite_win, filter_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