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UCT_CAS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UCT_CASES_THEN : thm_tactic -&gt;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tructural case analysis, applying theorem-tactic t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pplied to a theorem-tactic {ttac} and a theorem {th}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A' |- ?y11...y1m. x = t1 /\ (B11 /\ ... /\ B1k) \/ ...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yn1...ynp. x = tn /\ (Bn1 /\ ... /\ B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which there may be no existential quantifiers where a `vector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shown above, {STRUCT_CASES_THEN ttac th} splits a goal {A ?- s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subgoals, where goal {k} results the initial goal by applying {ttac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x = tn |- x = tn}. That is, it performs a case split over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(the {ti}) of a term and applies {ttac} to the result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Note that unless {A'} is a subset of {A}, this i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the above form, namely a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multiply existentially quantified) terms which assert th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variable {x} and the give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n &gt; 0 ==&gt; PRE(n) + 1 =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use the inbuilt theorem {num_CASES} to perform a ca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{n}, adding each case as a new assumption by {ASSUME_TAC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TRUCT_CASES_THEN ASSUME_TAC (SPEC `n:num` num_CASES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n = SUC n'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&gt; 0 ==&gt; PRE n + 1 = 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n = 0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&gt; 0 ==&gt; PRE n + 1 =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case split from the axioms specify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CASES_TAC, BOOL_CASES_TAC, COND_CASES_TAC, DISJ_CASES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