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1371087548"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1769162413"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1835214343"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1093597791"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1046560602"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841802053"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1491597648"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1288849484"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916013998"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429983600"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1980483748"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