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988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084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301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060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