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3643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7869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566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411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