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90717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14917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