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401277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70958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