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114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946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4643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823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