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3942225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8744562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7338184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