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8498235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9235255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