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3179750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4036030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416207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307571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