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62400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046239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99147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146138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313848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6763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827392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212869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472740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2149202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35292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00066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141380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618262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47958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00292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06787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12386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61026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608956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60793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316909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10323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084134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11063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020524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916689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934054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623191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160746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11316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506969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03118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703451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00539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7046553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606083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70653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115028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