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378550261"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592008477"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499261883"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379876330"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41109402"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780390546"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851567846"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2124673989"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735401628"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420713562"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282023259"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937712239"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122948939"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006627174"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184344326"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0300754"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627759897"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34991064"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745484300"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794166510"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244086073"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427550653"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012099851"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783832172"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128674493"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502641104"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181407370"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795274785"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65581611"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2117963052"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890038879"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2146270639"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231516199"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854702162"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875167830"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475466460"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846580832"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107333541"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992083865"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