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36941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4104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222294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54228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89910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44027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88299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46613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65914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25343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6884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54538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31359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67740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76459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43159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12187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19019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66993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90298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25555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5989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02821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64276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58171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80722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87295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9200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32602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3096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02500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80690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36774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84272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98519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364417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5928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73131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13018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