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27244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2994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120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62610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55517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1096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2339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00056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495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76374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79628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275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90660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26393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35887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60887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8567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546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9258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2779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7602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1406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1396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2742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63505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0201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53083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9834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5510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56426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0775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9371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35686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87713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03805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0653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76745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4092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02167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