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33962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37601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8857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45747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7786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55412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27849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48395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94113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0464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086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21890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38152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