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400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799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9102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8106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967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247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665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695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7330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886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2023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297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3458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2517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919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