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57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082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992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206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558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631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926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641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11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929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657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98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117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934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43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14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315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