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1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715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61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2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55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11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4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25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22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531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7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2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84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