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46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1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378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3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58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37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419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66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9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05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0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95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1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78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52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