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48223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22882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14311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6674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24014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1234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13456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23803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78649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6698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89884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8414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96597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55170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85581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47758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40112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