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92842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01696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09764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