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202384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823374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981454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