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44586121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34137591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69506297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