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42113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56791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50010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86920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