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66255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93290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17780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