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17708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87513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8943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42918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