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1446782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9182241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