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3664158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6590952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429355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0987882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