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0840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633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82916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84192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