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48351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894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3040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3489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