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3727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27923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34035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28224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