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end : (* list -&gt; 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wo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 [x1;...;xn] [y1;...;ym]} returns {[x1;...;xn;y1;...;ym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ame operation as {$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