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REDUC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REDUCE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subexpressions of goal built up from natural number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number,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pplied to a goal, {NUM_REDUCE_TAC} performs a recursive bottom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by proof of subterms of the conclusion built from numeral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y operators `{SUC}', `{PRE}' and `{FACT}' and the binary arithmetic (`{+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{-}', `{*}', `{EXP}', `{DIV}', `{MOD}') and relational (`{&lt;}', `{&lt;=}', `{&gt;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{&gt;=}', `{=}') operators, as well as propagating constants through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, e.g. {T /\ x &lt;=&gt; x}, returning a new subgoal where all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expressions ar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may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1 EXP 3 + 12 EXP 3 = 1729 /\ 9 EXP 3 + 10 EXP 3 = 1729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1 EXP 3 + 12 EXP 3 = 1729 /\ 9 EXP 3 + 10 EXP 3 = 1729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NUM_REDUCE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ADD_CONV, NUM_DIV_CONV, NUM_EQ_CONV, NUM_EVEN_CONV, NUM_EXP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FACT_CONV, NUM_GE_CONV, NUM_GT_CONV, NUM_LE_CONV, NUM_L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MAX_CONV, NUM_MIN_CONV, NUM_MOD_CONV, NUM_MULT_CONV, NUM_OD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PRE_CONV, NUM_REDUCE_CONV, NUM_RED_CONV, NUM_REL_CONV, NUM_SUB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SUC_CONV, REAL_RAT_REDUC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