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al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alintconst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literal of type {:real} to an OCam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realintconst t} where {t} is a canonical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corresponding OCaml number (type {num}).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s are `{&amp;n}' for a numeral {n} or `{-- &amp;n}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a canonical integer literal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realintconst `-- &amp;27 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ntconst, is_realintconst, mk_realintconst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