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op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application of the given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binop op t} returns {true} if the term {t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op l) r} for any two terms {l} and {r}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_binop `(/\)` `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note that the operator needn't be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op `f:num-&gt;num-&gt;num` `(f:num-&gt;num-&gt;num) x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ary, dest_binop, is_binary, mk_binary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